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orded in Montreal on Sept 21/96 @ SRS systems for IRC #deathmat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n for himself on Vortpak.wad -war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Dasa's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:  Blitz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o: Cdn Dasa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: Yerac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: Duke           39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